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SIGLIO COMUNALE 28-29 NOVEMBRE </w:t>
      </w:r>
      <w:r>
        <w:rPr>
          <w:b/>
          <w:sz w:val="36"/>
          <w:szCs w:val="36"/>
          <w:u w:val="single"/>
        </w:rPr>
        <w:t>2007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32"/>
          <w:szCs w:val="32"/>
        </w:rPr>
        <w:t>ODG n. 7</w:t>
      </w:r>
      <w:r>
        <w:rPr>
          <w:sz w:val="24"/>
          <w:szCs w:val="24"/>
        </w:rPr>
        <w:t xml:space="preserve"> (rif. Del.n.3633) presentato dai gruppi FI e AN . Emendato e approvato all’unanimità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DINE DEL GIORN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IGLIO COMUNAL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MESSO CH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’attività di programmazione è il processo di analisi e valutazione, nel rispetto delle compatibilità economico-finanziarie, della possibile evoluzione della gestione dell’ente e si conclude con la formalizzazione delle decisioni politiche e gestionali che danno contenuto ai piani e programmi futuri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IDERATO CH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l sistema di bilancio deve rispettare i principi generali di redazione del bilancio dettati dall’ordinamento finanziario e contabile e dai postulati contabili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u w:val="single"/>
        </w:rPr>
        <w:t>ATTESO CH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Tale situazione come rilevato dai Revisori è sicuramente dannosa all’efficienza dell’azione amministrativa dell’Ente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TATATO CH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l fine di migliorare l’efficienza dell’azione amministrativa il Collegio dei Revisori nel parere rilasciato relativamente alla delibera G.C. n. 3633 del 20/11/2007 ha rilevato la necessità di una maggiore specificità e dettaglio dei dati numerici contenuti nelle variazioni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TATATO ALTRESI’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he la variazione di Assestamento non rispetta i limiti previsti dal comma 557 della Finanziaria 2007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EG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4"/>
          <w:szCs w:val="24"/>
        </w:rPr>
        <w:t>Il Sindaco e la Giunta ad agire tempestivamente con particolare attenzione sulla gestione della spesa del personale ai fini di rispettare i limiti della norma affinché ciò non abbia a ripeter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2:00Z</dcterms:created>
  <dc:creator>COMUNE DI NAPOLI</dc:creator>
  <dc:description/>
  <cp:keywords/>
  <dc:language>en-US</dc:language>
  <cp:lastModifiedBy> </cp:lastModifiedBy>
  <cp:lastPrinted>2007-06-29T10:31:00Z</cp:lastPrinted>
  <dcterms:modified xsi:type="dcterms:W3CDTF">2007-11-30T15:02:00Z</dcterms:modified>
  <cp:revision>2</cp:revision>
  <dc:subject/>
  <dc:title> </dc:title>
</cp:coreProperties>
</file>